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ю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строящегося жилого дома Бородина  Д.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с. Староживотинное, ул. Дачная, д.1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792154 от 28.03.2019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реконструкции ВЛИ 0,4 кВ с увеличением протяженности от опоры № 89АСП ВЛ 0,4 кВ № 1 ТП 10 кВ № 785 ВЛ 10 кВ № 1 ПС 35 кВ Алена (~ 0,05 км). (ИНВ№12021850/С, дис./бух. наименование ВЛ 0,4 кВ № 1 ТП 785 ПС Алена). (Z36-TP41792154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реконструкцию ВЛ 10 кВ путем подвеса провода от опоры № 93СП до опоры № 89АСП ВЛ-10 кВ № 07 ПС 35 кВ Рамонь-1 (~ 0,145 км). (ИНВ№12021426-00, дис./бух. наименования ВЛ-10-1 ПС Алена). (Z36-TP41792154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реконструкцию ВЛ 10 кВ в части установки дополнительных опор СВ-110 в пролеты опор №92-89 ВЛ-10 кВ № 07 ПС 35 кВ Рамонь-1 (3 шт.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3-29T10:24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